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e bizottságai 2026. évi munkatervének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5. december 15-i ülésén alkotta meg a képviselő-testület 2026. évi munkatervét. Ehhez igazodik a két bizottság: az Ügyrendi, Társadalmi Kapcsolatok, Kulturális és Sport Bizottság, valamint a Pénzügyi, Szociális és Településfejlesztési Bizottság munkaterve is, a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Elek Város Önkormányzatának Képviselő-testülete az Elek Város Önkormányzata Képviselő-testülete Ügyrendi, Társadalmi Kapcsolatok, Kulturális és Sport Bizottsága 2026. évi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jóváhagy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.) nem hagyja jó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Elek Város Önkormányzatának Képviselő-testülete az Elek Város Önkormányzata Képviselő-testülete Pénzügyi, Szociális és Településfejlesztési Bizottság 2026. évi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jóváhagy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.) nem hagyja jó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6. január 1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gyrendi, Társadalmi Kapcsolatok, Kulturális és Sport Bizottságának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</w:rPr>
        <w:t>2026. évi munkaterve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á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A polgármester éves cafetéria juttatásán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polgármester előző évben igénybe vett szabadsága mérték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Elek Város Óvoda-Bölcsőde intézmény nyári/téli nyitvatartási rendj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Rendelettervezet az önkormányzat 2025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z önkormányzat saját bevételeinek és adósságot keletkeztető ügyleteiből származó hároméves futamidőre vonatkozó fizetési kötelezettségéne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Rendelettervezet az önkormányzat 2026. évi költségvetés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Beszámoló Elek Város Önkormányzata Képviselő-testülete bizottságainak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A polgármester 2026. évi szabadság-tervének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al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Pályázatok kiírása önkormányzati támog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Tájékoztatás a vagyonnyilatkozat-tételi kötelezettség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ÜTKS Bizottság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) A közművelődési alapszolgáltatás megszervezéséhez az éves szolgáltatási terv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) Elek Város Óvoda-Bölcsőde intézménye Szervezeti és Működési Szabályzata módosításának elfogadása,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rc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Az önkormányzat 2026. évi közbeszerzési 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bölcsődei szolgáltatási önköltség, valamint a személyes gondoskodás körébe tartozó szociális ellátások intézményi térítésének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Elek Város Óvoda-Bölcsőde intézménye működéséhez szükséges dokumentumainak elfogadása,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Az óvodába történő jelentkezés módja és a beiratkozás időpontjának meghatározása a 2026/2027. nevelési évre vonatkozó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A Naplemente Idősek Otthonában fizetendő térítési díj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Ápril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Rendelettervezet az önkormányzat 2026. évi költségvetés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Tájékoztató a 2025. évi belső ellenőrzés végrehajtásának tapasztalatai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Döntés az év pedagógusa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Döntés az Elek város díszpolgára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Döntés az Eleki sportért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j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Beszámoló a 2025. évi gyermekjóléti és gyermekvédelmi feladatok ellá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Rendelettervezet az önkormányzat 2025. évi zárszáma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z Eleki Hulladékgazdálkodási Nonprofit Kft.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Az Elek Város Fejlődéséért Közalapítvány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Tájékoztató Elek város egészségügyi helyzetéről és az egészségszolgáltatással kapcsolatos terv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háziorvos, gyermek háziorvos, fogorvos, védőnő, Központi Orvosi Ügy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Döntés az „Elekért” érdemérem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Döntés az Elek egészségügyéért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ni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Rendelettervezet az önkormányzat 2026. évi költségvetési rendeletének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polgármester illetmény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számoló Elek város 2025. évi közbiztonságának helyzetéről, valamint a közbiztonság érdekében tett intézkedés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rendőrkapitá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Beszámoló a Gyulai Hivatásos Tűzoltóparancsnokság 2025. évi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tűzoltóparancsn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Beszámoló az Eleki Polgárőrség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lius – Auguszt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pt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Tájékoztató az önkormányzat 2026. I. félévi gazdálko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Rendelettervezet az önkormányzat 2026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Elek Város Óvoda-Bölcsőde intézményének beszámolója a 2025/2026-os nevelési évről, valamint a 2026/2027-os nevelési évre vonatkozó munkaterv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Elek Város Önkormányzata véleményének kinyilvánítása a felvételt biztosító általános iskola körzethatárainak meghatározásá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</w:t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Az önkormányzat 2027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2027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Beszámoló az Eleki Közös Önkormányzati Hivatal 2026. évi munkáj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eszámoló a helyi adóz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adóügyi ügyintéz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Rendelettervezet az önkormányzat 2026. évi költségvetéséről szóló önkormányzati rend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Rendelettervezet a 2027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Elek Város Önkormányzata Képviselő-testületének 2027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énzügyi, Szociális és Településfejlesztési Bizottságának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6. évi munka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A polgármester éves cafetéria juttatásán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Rendelettervezet az önkormányzat 2025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z önkormányzat saját bevételeinek és adósságot keletkeztető ügyleteiből származó hároméves futamidőre vonatkozó fizetési kötelezettségéne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6. évi költségvetés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Beszámoló Elek Város Önkormányzata Képviselő-testülete bizottságainak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Pályázatok kiírása önkormányzati támog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A közművelődési alapszolgáltatás megszervezéséhez az éves szolgáltatási terv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rc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Az önkormányzat 2026. évi közbeszerzési 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bölcsődei szolgáltatási önköltség, valamint a személyes gondoskodás körébe tartozó szociális ellátások intézményi térítésének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 Naplemente Idősek Otthonában fizetendő térítési díj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prili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Rendelettervezet az önkormányzat 2026. évi költségvetés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Tájékoztató a 2025. évi belső ellenőrzés végrehajtásának tapasztalatai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j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Beszámoló a 2025. évi gyermekjóléti és gyermekvédelmi feladatok ellá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5. évi zárszámadásár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z Eleki Hulladékgazdálkodási Nonprofit Kft.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Az Elek Város Fejlődéséért Közalapítvány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n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Rendelettervezet az önkormányzat 2026. évi költségvetési rendeletének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polgármester illetmény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számoló Elek város 2025. évi közbiztonságának helyzetéről, valamint a közbiztonság érdekében tett intézkedés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rendőrkapitá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Beszámoló a Gyulai Hivatásos Tűzoltóparancsnokság 2025. évi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tűzoltóparancsn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Beszámoló az Eleki Polgárőrség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lius – Auguszt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pt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Tájékoztató az önkormányzat 2026. I. félévi gazdálko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6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</w:t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Az önkormányzat 2027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 2027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Beszámoló az Eleki Közös Önkormányzati Hivatal 2026. évi munkáj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eszámoló a helyi adóz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adóügyi ügyintéz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6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Rendelettervezet a 2027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Elek Város Önkormányzata Képviselő-testületének 2027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lbChar">
    <w:name w:val="Élőláb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1">
    <w:name w:val="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1:00Z</dcterms:created>
  <dc:creator>user1</dc:creator>
  <dc:description/>
  <cp:keywords/>
  <dc:language>en-US</dc:language>
  <cp:lastModifiedBy>jgyzw11</cp:lastModifiedBy>
  <cp:lastPrinted>2025-01-23T09:33:00Z</cp:lastPrinted>
  <dcterms:modified xsi:type="dcterms:W3CDTF">2026-01-15T15:01:00Z</dcterms:modified>
  <cp:revision>16</cp:revision>
  <dc:subject/>
  <dc:title/>
</cp:coreProperties>
</file>